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40505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99058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74965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