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0398170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9396107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9873841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