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8902405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7607616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8339714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