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5370940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27775076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02453724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