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15825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95780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54003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