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2450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8680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1155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