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043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88438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88051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