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97424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11116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19433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