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6420113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9684765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1126451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