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984011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402260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193285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