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39685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50860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52070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