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60124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449017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38443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