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7390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084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0248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