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8904831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650259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8789958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